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41. Экологический подход к восприятию. Восприятие как извлечение информаци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Дж.Гибсон – Принцип установки этого подхода состоит в том, что восприятие существенным образом определяется условиями обитания и способом жизнедеятельности и условиями обитания человека. Объектом восприятия является не пустое геометрическое пространство, а окружающий мир, который описывается в терминах среды: поверхностей и веществ (свет распределяется не по закону геометрической оптики, а по законом экологической оптики)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Воспринимаемые экологические объекты, которые всегда значат для наблюдателя прежде всего: опора, открытое пространство или укрытие, изолированные или прикрепленные объекты (изогнутости, выпуклости), существуют искусственные объекты, созданные для показа (рисунки, кино), которые сохраняют некоторые свойства реальных объектов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Таким образом, не стимул, а содержание в экологическом мире информации является потенциальным источником для восприятия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Теория непосредственного восприятия, по Гибсону,  - восприятие осуществляется активным наблюдателем, активность понимается как свобода в выборе деятельности и в том, что при осуществлении движений неясный образ можно уточнить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43:00Z</dcterms:created>
  <dc:creator>Святослав</dc:creator>
  <dc:description/>
  <dc:language>en-US</dc:language>
  <cp:lastModifiedBy>Святослав</cp:lastModifiedBy>
  <cp:lastPrinted>2003-01-11T19:28:00Z</cp:lastPrinted>
  <dcterms:modified xsi:type="dcterms:W3CDTF">2003-01-11T16:54:00Z</dcterms:modified>
  <cp:revision>5</cp:revision>
  <dc:subject/>
  <dc:title>1</dc:title>
</cp:coreProperties>
</file>